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 №  _____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</w:t>
        <w:tab/>
        <w:tab/>
        <w:t xml:space="preserve">   </w:t>
        <w:tab/>
        <w:tab/>
        <w:tab/>
        <w:t xml:space="preserve">    </w:t>
      </w:r>
      <w:r>
        <w:rPr>
          <w:b/>
        </w:rPr>
        <w:t>№</w:t>
      </w:r>
      <w:r>
        <w:rPr/>
        <w:t xml:space="preserve">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 Павловск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10 июля 2001 года   № 384-КЗ «О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овании, индикативном планировании, стратегии и программах социально-экономического развития Краснодарского края» и во исполнение постановления главы администрации Краснодарского края от          10 июня 2010 года № 464 «О порядке разработки прогноза социально-экономического развития Краснодарского края на 2011 год и параметров прогноза до 2013 года» и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 (приложение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Совета Павловского сельского поселения Павловского района по финансам, бюджету, банкам, налогам и инвестиционной политике (Гострая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  <w:t xml:space="preserve">       Н.В.Чиж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округа № 4                                                                                                Е.В. 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6:00Z</dcterms:created>
  <dc:creator>1</dc:creator>
  <dc:description/>
  <cp:keywords/>
  <dc:language>en-US</dc:language>
  <cp:lastModifiedBy>1</cp:lastModifiedBy>
  <cp:lastPrinted>2012-11-22T08:40:00Z</cp:lastPrinted>
  <dcterms:modified xsi:type="dcterms:W3CDTF">2012-11-22T04:41:00Z</dcterms:modified>
  <cp:revision>17</cp:revision>
  <dc:subject/>
  <dc:title/>
</cp:coreProperties>
</file>